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ESUME DU MEMOIRE EN FRAN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300 mots maximu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ESUME DU MEMOIRE EN ANGL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300 mots maximu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MOTS CL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(8 au maximu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 français 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En anglais 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ge n° 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01:00Z</dcterms:created>
  <dc:creator>utiliseur</dc:creator>
  <dc:description/>
  <cp:keywords/>
  <dc:language>en-US</dc:language>
  <cp:lastModifiedBy>utiliseur</cp:lastModifiedBy>
  <dcterms:modified xsi:type="dcterms:W3CDTF">2012-08-01T14:02:00Z</dcterms:modified>
  <cp:revision>3</cp:revision>
  <dc:subject/>
  <dc:title>Examen Ingénieur diplômé par l’Etat</dc:title>
</cp:coreProperties>
</file>