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ssier de candidature IDPE – fiche n°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20"/>
          <w:szCs w:val="20"/>
        </w:rPr>
        <w:t xml:space="preserve">Attestation relative à l’exercice des fonctions d’ingénieur </w:t>
        <w:br/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(à remplir par l’employeur (1)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18"/>
          <w:szCs w:val="18"/>
        </w:rPr>
      </w:pPr>
      <w:r>
        <w:rPr>
          <w:rFonts w:cs="Arial" w:ascii="Arial" w:hAnsi="Arial"/>
          <w:b/>
          <w:bCs/>
          <w:i/>
          <w:iCs/>
          <w:cap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ette attestation fait apparaître, de façon factuelle, la pratique professionnelle du (de la) salarié(e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Nom de l’entreprise : </w:t>
      </w: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Nom du (de la) candidat(e) : </w:t>
      </w: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Prénom : </w:t>
      </w: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Fonctions et niveau de responsabilité occupés par le (la) candidat(e) : </w:t>
      </w: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Positionnement hiérarchique du (de la) candidat(e)</w:t>
      </w:r>
      <w:r>
        <w:rPr>
          <w:rFonts w:cs="Arial" w:ascii="Arial" w:hAnsi="Arial"/>
          <w:b/>
          <w:bCs/>
          <w:sz w:val="18"/>
          <w:szCs w:val="18"/>
        </w:rPr>
        <w:t xml:space="preserve"> (accompagné d’un organigramme simplifié) 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chnicité et qualification du (de la) candidat(e) :</w:t>
      </w:r>
      <w:r>
        <w:rPr>
          <w:rFonts w:cs="Arial" w:ascii="Arial" w:hAnsi="Arial"/>
          <w:b/>
          <w:bCs/>
          <w:sz w:val="18"/>
          <w:szCs w:val="18"/>
        </w:rPr>
        <w:t xml:space="preserve">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Nom du signataire 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Prénom 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Position hiérarchique du signataire 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ate : </w:t>
        <w:tab/>
        <w:tab/>
        <w:tab/>
        <w:tab/>
        <w:tab/>
        <w:tab/>
        <w:tab/>
        <w:tab/>
        <w:tab/>
        <w:t>Signatur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n cas d’exercice des fonctions d’ingénieur à titre libéral, joindre un extrait récent K ou K BIS d’immatriculation au registre du commerce ou l’extrait d’immatriculation au répertoire des métiers, ainsi qu’une copie de contrats passés, avec référence clients, ou tous documents à votre convenance, susceptibles d’éclairer les jurys sur votre pratique professionnell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a signature du responsable doit OBLIGATOIREMENT être accompagnée du timbre de l’entreprise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ge n° 16</w:t>
      </w:r>
    </w:p>
    <w:sectPr>
      <w:type w:val="nextPage"/>
      <w:pgSz w:w="11906" w:h="16838"/>
      <w:pgMar w:left="900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2:54:00Z</dcterms:created>
  <dc:creator>Marie-Ange Drancourt</dc:creator>
  <dc:description/>
  <dc:language>en-US</dc:language>
  <cp:lastModifiedBy>Marie-Ange Drancourt</cp:lastModifiedBy>
  <cp:lastPrinted>2015-08-14T15:00:00Z</cp:lastPrinted>
  <dcterms:modified xsi:type="dcterms:W3CDTF">2015-08-14T13:31:00Z</dcterms:modified>
  <cp:revision>4</cp:revision>
  <dc:subject/>
  <dc:title/>
</cp:coreProperties>
</file>