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en Ingénieur diplômé par l’Éta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ORMULAIRE D’enregistrement du mémoir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urnir obligatoirement par le candidat lors du dépôt du mémoir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</w:t>
      </w:r>
      <w:r>
        <w:rPr>
          <w:rFonts w:cs="Arial" w:ascii="Arial" w:hAnsi="Arial"/>
          <w:sz w:val="22"/>
          <w:szCs w:val="22"/>
        </w:rPr>
        <w:t xml:space="preserve"> (sous lequel le mémoire a été sout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e jeune fille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rénom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Établissement chargé d’organiser les épreuves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écialité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ssion d’examen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Titre du mémoire en français et en anglais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Indications bibliographiques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bre de pag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ombre de références bibliographiqu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Épreuves du mémoire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tilisation d’un matériel d’accompagnement :</w:t>
      </w:r>
      <w:r>
        <w:rPr>
          <w:rFonts w:cs="Arial" w:ascii="Arial" w:hAnsi="Arial"/>
          <w:sz w:val="22"/>
          <w:szCs w:val="22"/>
        </w:rPr>
        <w:t xml:space="preserve"> OUI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Arial" w:ascii="Arial" w:hAnsi="Arial"/>
          <w:sz w:val="22"/>
          <w:szCs w:val="22"/>
        </w:rPr>
        <w:t xml:space="preserve">   NON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éciser le matériel souhaité :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Page n°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51:00Z</dcterms:created>
  <dc:creator>utiliseur</dc:creator>
  <dc:description/>
  <cp:keywords/>
  <dc:language>en-US</dc:language>
  <cp:lastModifiedBy>Marie-Ange Drancourt</cp:lastModifiedBy>
  <cp:lastPrinted>2015-08-14T14:15:00Z</cp:lastPrinted>
  <dcterms:modified xsi:type="dcterms:W3CDTF">2015-08-14T13:30:00Z</dcterms:modified>
  <cp:revision>4</cp:revision>
  <dc:subject/>
  <dc:title>Examen Ingénieur diplômé par l’État</dc:title>
</cp:coreProperties>
</file>