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MMUNICATION DU MEMOIRE AU PUBLI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’auteur du mémoire soussigné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CCEPTE que son mémoire soit communiqué au public par tous médias à la convenance de l’établissement qui a la charge de cette diffusion 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’ACCEPTE PAS que son mémoire soit communiqué au public 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IF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ce cas, la date à laquelle le mémoire pourra être communiqué au public est de dix ans après la date de soutenance du mémoir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e : </w:t>
        <w:tab/>
        <w:tab/>
        <w:tab/>
        <w:tab/>
        <w:tab/>
        <w:tab/>
        <w:t xml:space="preserve">Signature :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 Rayer la mention inuti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ge n° 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02:00Z</dcterms:created>
  <dc:creator>utiliseur</dc:creator>
  <dc:description/>
  <cp:keywords/>
  <dc:language>en-US</dc:language>
  <cp:lastModifiedBy>Marie-Ange Drancourt</cp:lastModifiedBy>
  <dcterms:modified xsi:type="dcterms:W3CDTF">2015-08-14T12:19:00Z</dcterms:modified>
  <cp:revision>4</cp:revision>
  <dc:subject/>
  <dc:title>Examen Ingénieur diplômé par l’Etat</dc:title>
</cp:coreProperties>
</file>